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sz w:val="24"/>
          <w:lang w:val="en-US"/>
        </w:rPr>
      </w:r>
      <w:r>
        <w:rPr>
          <w:sz w:val="24"/>
          <w:lang w:val="en-US"/>
        </w:rPr>
        <w:t>Ratified in seventeen ninety-one,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The Bill of rights had just begun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With amendments numbered one to ten,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It protects the rights Americans!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The First Amendment, you will see,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Gives freedom to assemble peacefully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Freedom of speech and the right to pray,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Freedom of the press-they’re used each day!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Your safety is important, says number two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The right to keep weapons was given to you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The housing of soldiers is Amendment Three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They can only do this in times of emergency!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Search and seizure is number four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A warrant is needed through your door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It secures your home and property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This amendment protects both you and me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If you are caught or charged with a crime,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Due process of law is given each time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Amendments Five, Six, Seven, and Eight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Assure a fair trial that’s really first-rate!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The framers of the Bill had soon concluded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That other rights had been excluded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So they wrote down Amendments Nine and Ten,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Giving rights to the states and all Americans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The Bill of Rights is a treasure to hold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The beliefs of today were beliefs of old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It’s our foundation for liberty,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And helps us hold on to our democrac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